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ind w:firstLine="960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Cs w:val="21"/>
        </w:rPr>
        <w:t>[</w:t>
      </w:r>
      <w:r>
        <w:rPr>
          <w:rFonts w:eastAsia="方正书宋简体;黑体"/>
          <w:szCs w:val="21"/>
        </w:rPr>
        <w:t xml:space="preserve">   </w:t>
      </w:r>
      <w:r>
        <w:rPr>
          <w:rFonts w:eastAsia="方正书宋简体;黑体"/>
          <w:szCs w:val="21"/>
        </w:rPr>
        <w:t xml:space="preserve">] </w:t>
      </w:r>
      <w:r>
        <w:rPr>
          <w:rFonts w:eastAsia="方正书宋简体;黑体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Cs w:val="21"/>
          <w:lang w:bidi="hi-IN"/>
        </w:rPr>
        <w:t>热力学与统计物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分值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热力学部分：</w:t>
      </w:r>
      <w:r>
        <w:rPr>
          <w:rFonts w:ascii="宋体;SimSun" w:hAnsi="宋体;SimSun" w:cs="宋体;SimSun"/>
          <w:sz w:val="24"/>
        </w:rPr>
        <w:t>约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，其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热力学基本定律及物态方程：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　均匀物质热力学性质：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单元系的相变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</w:t>
      </w:r>
      <w:r>
        <w:rPr>
          <w:rFonts w:ascii="宋体;SimSun" w:hAnsi="宋体;SimSun" w:cs="宋体;SimSun"/>
          <w:sz w:val="24"/>
        </w:rPr>
        <w:t>多元系的复相平衡和化学平衡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　　统计物理部分：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其中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玻尔兹曼统计：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费米统计和玻色统计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　　　　系综理论：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填空</w:t>
      </w:r>
      <w:r>
        <w:rPr>
          <w:rFonts w:ascii="宋体;SimSun" w:hAnsi="宋体;SimSun" w:cs="宋体;SimSun"/>
          <w:sz w:val="24"/>
        </w:rPr>
        <w:t>题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简答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证明</w:t>
      </w:r>
      <w:r>
        <w:rPr>
          <w:rFonts w:ascii="宋体;SimSun" w:hAnsi="宋体;SimSun" w:cs="宋体;SimSun"/>
          <w:sz w:val="24"/>
        </w:rPr>
        <w:t>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小题，每小题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题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　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  <w:r>
        <w:rPr>
          <w:rFonts w:ascii="宋体;SimSun" w:hAnsi="宋体;SimSun" w:cs="宋体;SimSun"/>
          <w:sz w:val="24"/>
        </w:rPr>
        <w:t>要求考生系统掌握《热力学与统计物理》基本概念、基本理论、基本方法；掌握由大量粒子所构成的系统的统计规律性，并掌握分析这类系统的有效方法。要求考生掌握系统微观运动状态的描述方法，要求考生具有一定的抽象思维能力和逻辑思维能力。能给出具体问题的微观描述与宏观描述的关系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ascii="宋体;SimSun" w:hAnsi="宋体;SimSun" w:cs="宋体;SimSun"/>
          <w:sz w:val="24"/>
        </w:rPr>
        <w:t xml:space="preserve">一） 热力学的基本规律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温度及物态方程；准静态功；热力学第一定律、第二定律；卡诺定理；热力学温标；克劳修斯等式和不等式；熵与热力学基本方程；熵差计算；熵增加原理的简单应用、不可逆过程的判断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均匀物质的热力学性质：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麦氏关系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气体的节流过程和绝热膨胀过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基本热力学函数的一般表达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特性函数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热辐射的热力学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磁介质的热力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 单元系的相变：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平衡稳定性条件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开系的热力学基本方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单元复相系的平衡条件及相图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汽液相变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液滴的形成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相变的分类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四） 多元系的复相平衡和化学平衡： 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多元系的热力学基本方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多元系的复相平衡条件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吉布斯相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化学平衡条件</w:t>
      </w:r>
      <w:r>
        <w:rPr>
          <w:rFonts w:ascii="宋体;SimSun" w:hAnsi="宋体;SimSun" w:cs="宋体;SimSun"/>
          <w:sz w:val="24"/>
        </w:rPr>
        <w:t>；热力学第三定律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五） 近独立粒子的最概然分布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等概率原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玻耳兹曼分布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玻色分布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费米分布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六） 玻耳兹曼统计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热力学量的统计表达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麦克斯韦速度分布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能量均分定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理想气体的热力学性质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固体热容量的爱因斯坦理论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顺磁性固体的热力学性质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七） 玻色统计和费米统计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热力学量的统计表达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弱简并理想玻色气体和费米气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玻色 </w:t>
      </w:r>
      <w:r>
        <w:rPr>
          <w:rFonts w:cs="宋体;SimSun" w:ascii="宋体;SimSun" w:hAnsi="宋体;SimSun"/>
          <w:sz w:val="24"/>
        </w:rPr>
        <w:t xml:space="preserve">- </w:t>
      </w:r>
      <w:r>
        <w:rPr>
          <w:rFonts w:ascii="宋体;SimSun" w:hAnsi="宋体;SimSun" w:cs="宋体;SimSun"/>
          <w:sz w:val="24"/>
        </w:rPr>
        <w:t>爱因斯坦凝聚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光子气体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金属中的自由电子气体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八） 系综理论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刘维尔定理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微正则分布及其热力学公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正则分布及其热力学公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巨正则分布及其热力学公式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实际气体的物态方程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固体的热容量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汪志诚著，《热力学•统计物理》，高等教育出版社，北京， 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第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 xml:space="preserve">版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00:00Z</dcterms:created>
  <dc:creator>User</dc:creator>
  <dc:description/>
  <cp:keywords/>
  <dc:language>en-US</dc:language>
  <cp:lastModifiedBy>User</cp:lastModifiedBy>
  <dcterms:modified xsi:type="dcterms:W3CDTF">2014-07-01T01:32:00Z</dcterms:modified>
  <cp:revision>44</cp:revision>
  <dc:subject/>
  <dc:title>中科院研究生院硕士研究生入学考试《热力学与统计物理》考试大纲</dc:title>
</cp:coreProperties>
</file>